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54c52e;Mail;C0CD7F1F-4EEF-4366-88B9-E0871144114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